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 File Format for REQ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ast updated Februar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eld formats and definitions for the new require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The fields can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: Case is ignored for tags, although they will generally be in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: There are two ways that data items can be described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hort values (generally, the ones defined as "char"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) will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longer values (generally those defined as "text")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-&gt;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ata data data data dat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ach data item is contained within a field/end-of-field p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field definition defines the string that will delimi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ta.  The end-of-field delimiter must appear alone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ceded by a LF and followed by a CR, or equivalen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).  The actual value for the delimiter string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creates the file (though obviously it must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ne within the actual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brackets (&lt;&gt;) are used to delimit sections within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this time, the author and project information, as well a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).  Additionally the requirement begins with a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qui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s with a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.requi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n be used to verify that the file actual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, and in the future can be used to bat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together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s: See the field definitions on the next page.  Tho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project" under "Mandatory?" are required whe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 the requirement for submission, but will not be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  Those indicated by "yes" must be there whe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 th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Mandatory?   Profile?   Length*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   --------   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REQNO        yes                  11 char   requir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[set to SHARE]           8 char    user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IV        project      project   1 char    user group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ROUP                   project   4 char    user gr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PROJ       project      project   4 char    user grou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GSUBPRO                  project   5 char    user group sub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GPROUSE                            text      user group projec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project      project   20 char   category from list (IB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       project      project   20 char   subcategory from list 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>UGSUBDTE   [set to date]            8 char    user group submit date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  project                3 char    1.0 - 5.0; 1.0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GVOTES      project                text      breakdown of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        yes                  1 char    S=suggestion, T=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=long range/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NAME                  project   25 char  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CODE                  project   8 char    product code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D                   project   25 char   component or versio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STATUS    [set to A]              1 char    status: A, I 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yes                  65 char   title of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       yes                  text      description o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       yes                  text     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MIT                              text      time limit o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                          text      suggeste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                             text     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                             text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VAL                              1 char    Business solution value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VAL                              1 char    Investment prtct. value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VAL                              1 char    End User Product. value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AL                              1 char    Growth enablem. value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VAL                              1 char    Systems mgmt. value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                    text      value, numb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FO                             text      related info, simi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oint requirements,  pas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           65 char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NAME       yes        author    40 char   auth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TLE                    author    40 char   titl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CODE       yes        author    3 char    SHARE install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yes        author    40 char   name o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          yes        author    40 char   5 lines f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 lines, 40 ch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HONE         yes        author    40 char   phone number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X                      author    40 char   fax phone number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AIL                    author    240 char  electronic mail add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GVNDREP     project      project   40 char   vendor representa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VER     [set to 3.x]            8 char    version number of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try program - no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      yes                  20 char   Vendor name - default to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: "text" means unlimited free-form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