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umentation Version 8f, February 2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S 3.3 is the current version of the SHARE Requirements entry/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 3.4 is planned for availability in the future;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tegory and subcategory codes have been updated since SHARE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in the version running on the LAN as well as in REQS3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codes are valid in any requirements you'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"Project" screen and tabbing through th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 fields - if the code's now invalid you won't be allowed to ta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ake REQS 3.3 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QS33.ZIP from the V: drive on the PC Workroom LAN. 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files you need to run REQS, as described below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kes 270K, and you'll need about 720K of disk space when you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KUNZIP version 2 is required; if you need a copy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from the U: drive on the PC Workroom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"-d" option when you unzip the files, so that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subdirectories; the zip file includes a comment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replacing a copy of REQS 3.1 or earlier, dele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QSSYS directory first, as the packaging has changed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S will also be available for download from the Requirements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ha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UNZIP command to unzip the ZIP file is   PKUNZIP -d REQS33 path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the pointer to the drive and/or subdirectory where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You can omit path if you want to unzip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program and 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S.EXE         The program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PRT.EXE       PRINT program (see the next page f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S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FIELDS.DOC     Documentation on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SSYS directory      This directory contains the screen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s.  You must copy it as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ver REQ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CAT directory       This directory contains the IBM category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be a subdirectory to REQS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EQS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kroom, REQS is in the "Requirements" folder in "SHARE Tool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esktop.  You can launch it with the project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not, according to which icon you select.  You must be logg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before you can run R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QS from the command line, just type    RE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-line options, both of which can also be set onc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ing the Configur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(or -E, /e, or /E)    sets "expert" mode, where the pop-up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automatically pop up as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.  (Otherwise, they will pop up o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you run REQ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(or -P, /p, or /P)    sets "project" mode, where the pro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ill be included in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onfiguration options are saved in the autho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QSSYS subdirectory must be a subdirectory to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.EXE program is located.  If you do not copy the subdirectory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SMMSGS or other obscure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eneral function key definitions throughout RE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Pop up a DOS command window (use this to search for a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/Esc     Switch to/from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Accept or execut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Cancel or exit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/F8     Go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/F7     Go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 Go to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     In the editor screens,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  In the editor screens,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 Erase to the end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Erase all fields o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       Activate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  Activate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  Activate the Pro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     Activate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xisting requirement?  Use F10 to activate the menu bar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elect File and then Open, hit Enter, then fill in the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name to read.  (If you don't remember the file name, use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DOS window where you can enter a DOS command (like DIR)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t the file name information, hit END to execute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project information?  Start up REQS with the -p optio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REQS, then use F10 to activate the menu bar, select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ggle "Project" mode with Enter.  The project informa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screen, after the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pdate all of the project information field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requirement files, create a project profile (see below),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quirement open the requirement, read the project profile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ject fields), and save the update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quirement?  If you are already in REQS, use F10 to activat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select File and then Print.  (Note that this option wri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directory indicated by the environment variable TEMP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to the current directory on entry to REQ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in REQS, just type  REQPRT filename  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requir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requirement to a file, type  REQPRT filename -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the name of the requirement file, and outpu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.  The output file will be replaced,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efault profiles.  The author profile is named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you enter on the first screen (where it requests your name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APF" (for Author ProFile).  So my default author pro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ON.APF.  The default project profile is always named PROJPROF.P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rder for these profiles is the current directory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the directory where REQS.EXE resides, and then the REQ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files are not automatically created; you must explicitly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file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&amp; functions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S may run out of memory after you edit many requirements or many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"editor" screen).  This is due, in part, to the fixed allocation op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each free-format text field (which is allocated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ed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ails if REQPRT can't be found either in the current directory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; the REQS execution directory isn'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, the path for the drive pointed to by the TEMP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at path and may not be reset.  If this causes you a problem-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ould be that a second PRINT request could fail,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PRT program--then do a SET TEMP= before you enter R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QPRT, there also are some problems when the requirement or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urrent directory and a fully-qualified path isn't given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mit of 250 lines for the block of text in each free-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ut there's no warning or error message when a requirement is r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is exceeded; any additional lines are lost.  There's al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when a requirement file is read if its format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IBM requirements the category and subcategory field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considering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ave the author profile automatically when none exists, probab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quiremen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dd a facility to search for requirements files and pull up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then be used to select the file to read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dd the print-to-a-file function to the REQ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dd a "profile" for REQPRT to specify which optional fiel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(the vote field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dd a text search capability for the category and subcateg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ideas on how to enhance the program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, please let me (Aron Eisenpress) know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